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/N 123007  488-PC1A C LIBRARY DISK       Version 1   Dated 10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C  language drivers and demonstrat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's Model PC1A IEEE 488 Interface Card.  The C langua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libraries for the following C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 LIBRARY NAME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86GPIBS.LIB    IEEE-488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86GPIBM.LIB    IEEE-488 library for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86GPIBB.LIB    IEEE-488 library for bi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GPIBS.LIB     IEEE-488 library for 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GPIBP.LIB     IEEE-488 library for 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GPIBD.LIB     IEEE-488 library for 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GPIBL.LIB     IEEE-488 library for 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SCGPIB.LIB    IEEE-488 library for 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SCGPIB.LIB    IEEE-488 library for 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SCGPIB.LIB    IEEE-488 library for 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SCGPIB.LIB    IEEE-488 library for 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BCGPIB.LIB    IEEE-488 library for 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BCGPIB.LIB    IEEE-488 library for 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BCGPIB.LIB    IEEE-488 library for 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BCGPIB.LIB    IEEE-488 library for 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BCGPIB.LIB    IEEE-488 library for 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 DEMO PROGRAM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quire MSC 5.0/TURBO C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A_34.C      Demo data transfer, serial polling, and parallel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AINT.C      Inputting data with SRQ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ADEV.C      Operation as a device fo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1.C      Interactiv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2.C      Set the IEEE-488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3.C      Voltage measurement with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4.C      AD500 PMU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5.C      Multiple devic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6.C     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ost system to run Microsoft C 5.1  requires 51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, DOS 2.1 or higher, and either twin 5 1/4-inch floppy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-sided 3 1/2 inch microfloppy. Availability of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ost sytem to run Microsoft C 5.0 is about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.1, except that only 488 kbytes of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requirements for Turbo C 2.0 requires the IBM P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family of personal computers and all 100% compatible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-DOS) 2.0 or later, and at least 448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requirements for Turbo C 1.0 requires the same a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programs: pc1a_34.c, pc1aint.c pc1ad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emo programs show how a PC/XT/AT with the PC1A car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 controller and as a bus device.  The fist demo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s back a data string.  The second program shows how the 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grammed to sense SRQ interrupts and input data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Q line.  The third program shows how the PC can be program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o respond to another IEEE 488 bu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f these three demo programs, pc1a_34.c, pc1ain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adev.c, to work properly, you need to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three programs use ANSI device driver for the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in the form of device=pathname\ansi.sy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the config.sys file which is used during boo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use the demo program source code to develop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note that these four string literals, TALK_S, LISTEN_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0DATA_S, SEC0_S, always end up with exactl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C1A memory segment switch  has to be set to hex 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PC1A_34.C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DATA LOOP BACK TEST OF A 4834 SERIAL INTERFACE UN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TROLLED BY A PC1A CAR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Purpose    : This program sends out data string to a channel of 4834,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nd reads the looped back data from the same channel an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display it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his program is written for the ICS Model 4834 Seri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terface which is used to connect devices with RS-232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or RS-449 serial interface to the IEEE 488 bus. The T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mmand puts the 4834 into a local loop back test m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mark     : Please pay attention to the following, or else it wil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not work properly.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1.     : In the program, "T1" is sent to the secondary address of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4834 to select the local loop mode, which is necessar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for this test.  Don't change it to "T0"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PC1AINT.C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demonstrates how a 4834 uses SRQ to interrupt PC/AT. 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interrupt vector 0x0f for irq7. The vector is redirected to poi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new interrupt service routine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 run this program under Microsoft C, keep the stateme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 MSC  . If you run under Turbo C,  then you have eith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lete these statements, or mark these statements as comments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n compile and link with other programs to produce the .exe fil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1.     : This program uses ANSI device driver for the screen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A command in the form of device=pathname\ansi.sys nee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o be put into the config.sys file which is used du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boot up time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.     : If you copy the demo source code,note these four string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TALK_S, LISTEN_S,SEC0DATA_S, and SEC0_S, these fou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strings always end up with exactly one space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3.     : PC1A card switch setting has to be set to address 0xd000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PC1ADEV.C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demo program makes PC1A card functin as a device that sends ou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and receives data from the bus controller.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transfer is done by polling the 7210 address status register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whether my listen address or my talk address has been sent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s by the bus controller. If so, then the PC1A does a data trans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you program for the bus controller, remember that a UNT has to b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nt after making PC1A a talker and receiving its talked data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side the program, user can hit RETURN key to request the  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put to the output ring buffer.  If RETURN key is hit and PC1A is no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ressed as a talker,an SRQ will be generated to interrupt controll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 a service routine needs to be programmed for the controller sid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REMARK** :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1.  The program does not do a complete testing of all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ossible conditions that may happen 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But, you need to consider all exceptional cases in y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rogram. In the interrupt service routine, do not wa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for a condition which will not always be the cas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You need to pay extra attention to this, or else you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rogram and even the whole system will hang up by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interrupt service routine.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2.   pc1a can be switched from listener to talker directl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3.   pc1a can not be switched from a talker to listerner, th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ntroller has to send a UNTALK before make pc1a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listener.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CS Electronics Corpora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