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 L O S S A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rms are used to describe devices inter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by the IEEE 488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Use the cursor keys to browse through this document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Press Esc to return to the MENU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   A unit that is capable of issuing commands to other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s.  A system may have multiple controllers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nly be one active controller on the Bu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The controller that outputs the remote and interfac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(REN and IFC lines).  There can be only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 with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-   Defines the active Bus controller. 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 systems, the system controlle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ler-in-charge at power turn-on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o other controllers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A unit that is connected to the Bus cables.  I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, most devices can be addressed as a talker and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ER        A device that has been addressed by the controller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er.  There can be only one talker active on the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     A device that has been addressed by the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.  There can be several listeners active on the B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listening to the same instruction or dat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LL   A means of reading a single eight bit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device.  One of the bits shows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a service request (SRQ); the mea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seven bits are defined by the devic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Q           SRQ is a Bus control line that a device us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a service request signal.  The term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sely to indicate a Bus interrupt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on the Bus is capable of generating an SRQ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 program will have to serial poll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s to determine which are generating servic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    A means of reading a single eight bit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up to 8 bus devices at one time.  Each of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respond to the poll outputs a status bit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 them by the parallel poll configur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of the status bit is defined b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r and usually is a very generaliz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on, for example "Printer Ready" or "Printer 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Use the cursor keys to browse through this document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Press Esc to return to the MENU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