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/N  123013  Revi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Basic 4.0 or later demo programs                 Dated  8/9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ntains three demo programs that run under Microsof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piler version 4.0 or above. Each demo program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odules.  The file PC1ALIB.BAS is used by all thre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the module that contains all sub program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ograms. The file PC1ACOM.BAS is an include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ON type of variables and data structures. The COMMO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reates variables shared between the module-level cod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ithin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: QB1A34.BAS, QB1AINT.BAS, and QB1ADEV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emo programs show how a PC/XT/AT with the PC1A c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bus controller and as a bus device.  The fis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utputs and reads back a data string.  The seco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how the PC is programmed to sense SRQ interrupts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 response to the SRQ line.  The third program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 is programmed as a device to respond to another IEEE 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more demo programs, QB3478.BAS, QB33DEMO.B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B34DEMO.BAS, that use a few bus commands.  Look at them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 basic 4.0 or above, there can be multiple modul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libraries, the quick (.QLB)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(.LIB) version.  Without the .LIB version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can not create a stand alone executabl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routines, and users cannot use the .QLB vers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environment. It is crucial that users always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B ver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.QLB library, make a copy of the  Microsoft QB.L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as a basis for building a Quick library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you need.  When you create a Quick library using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BQLB45.LIB must always be specified after the thir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K command line.  When using LINK to create either a 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.LIB library, make sure to link the QB.LIB instead of the QB.Q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ant to run the program from the DOS command lin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reate a .QLB ver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en building your .QLB or .LIB library, use the B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OS prompt to compile your quick basic programs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.OBJ file.  Don't use modules compiled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or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ppendix H in Microsoft's QuickBASIC Programming in BASIC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 .BAS Quick Basic source files  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1A34.BAS       Demo data transfer, serial poll, and parallel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1AINT.BAS      Input data with an SRQ interrupt that makes the PC 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nterrupt service routine written in 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B1ADEV.BAS      Operate the PC1A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1ALIB.BAS      A library module that contains all the sub program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hree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1ACOM.BAS      An include file module that contains all th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ata structures shared between the main modu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y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 .EXE files that run under DOS command line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1A34.EXE       Demo data transfer, serial polling, and parallel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1AINT.EXE      Demo Inputting data with an SRQ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1ADEV.EXE      PC1A operating as a device for data transfer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  .OBJ object files compiled with MASM or BC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1A34.OBJ       Compiled with BC command from DOS command line from QB1A34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1AINT.OBJ                    "                 "                   QB1AIN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1ADEV.OBJ                    "                 "                   QB1ADEV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1ALIB.OBJ                    "                 "                   PC1ALIB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1ACOM.OBJ                    "                 "                   PC1ACOM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488.OBJ       Assembled w/MASM command from DOS command line from INT488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 contains all the utilities for implemen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, and can be linked with other .lib or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uild the required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  .QLB Quick Library file  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1ALIB.QLB  Obtained by the following command after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 /Q PC1ALIB.OBJ QB.LIB, PC1ALIB.QLB,, BQLB45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A.QLB    obtained by the following command after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 /Q PC1ALIB.OBJ QB.LIB INT488.OBJ, INT1A.QLB,, BQLB45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  .LIB stand alone library file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1ALIB.LIB  Obtained by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 PC1ALIB.LIB+PC1ALIB.OBJ+Q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A.LIB    Obtained by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 INT1A.LIB+PC1ALIB.OBJ+QB.LIB+INT488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of the demo programs, QB1A34.BAS, QB1AINT.B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1ADEV.BAS, to work properly, you need to pa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f you use the demo program source code to develo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be sure to include the PC1ACOM.BAS file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.obj module, such as INT488.OBJ or PC1ALIB.OBJ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 your required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PC1A memory segment switch  has to be set to hex D000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ke the changes in the program to use a diffe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While building your library file, you need to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vailable in the current directory or in the LIB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.EXE              Q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.EXE             BQLB45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Notes regarding programming for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S offers a simple and straighforward way to implement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Just use the INT488.OBJ file to build your .QLB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.LIB library file.  Then, the user calls CHGVECTOR(IRQ%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VECTOR(IRQ%) and passes the desired IRQ channel a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direct the PC's interrupt vector. By calling CHGVECTOR(IRQ%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vector will point to the quick basic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QB45ISR. Then, the user codes QB45ISR in whatever way he need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quired service done.  At the end of the main progr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VECTOR(IRQ%) to restore the PC's interrupt vec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IRQ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488.OBJ file lets the programmer  implement a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interrupt function without involving  any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but not least, the IEEE 488 bus routines are not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should not plan on using the same bus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the interrupt service routine while waiting fo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ccur.  In other words, the user may only do an interrupt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task while waiting for a bu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DETAILS OF THE DEM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QB1A34.BAS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DATA LOOP BACK TEST OF A 4834 SERIAL INTERFACE UNI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CONTROLLED BY A PC1A CARD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clude file: PC1ACOM.BAS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ibrary file: PC1ALIB.QLB if run from inside the environment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PC1ALIB.LIB if run outside the environment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Purpose    : This program sends out data string to a 4834 channel,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and reads the looped back data from the same channel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then displays it.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This program is written for the ICS Model 4834 Serial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Interface which is used to connect devices with RS-232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or RS-449 serial interface to the IEEE 488 bus. The T1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command puts the 4834 into  local loop back test mode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Languages  : Quick Basic Version 4.0 or later.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Remark     : Please pay attention to the following, or the program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will not work properly.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1.     : In the program, "T1" is sent to the secondary address of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the 4834 to select the local loop mode, which is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necessary for this test.  Don't change it to "T0".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2.     : If you run from inside the environment, you need to typ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QB /L PC1ALIB.QLB, then load QB1A34.BAS, and pres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ALT R and select Start.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If run from the DOS command line, just type QB1A34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3.     : library file used: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PC1ALIB.QLB   If run from inside the environmen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PC1ALIB.LIB   If run from the DOS command line.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4.     : If you change the path "C:\QB45\PC1ACOM.BAS" for th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include file, you have to change the include line i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all the modules, and recompile and link.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QB1AINT.C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clude file:  PC1ACOM.BAS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ibrary file:  INT1A.QLB if run from inside the environment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INT1A.LIB if run from the DOS command line             */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program demonstrates how a 4834 uses SRQ to interrupt PC/AT. I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s interrupt vector 0x0f for IRQ7. The vector is redirected to poi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the new interrupt service routine - QB45ISR.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1.     : The INT488.OBJ module is integrated into the INT1A.QLB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and INT1A.LIB files. The user can call CHGVECTOR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and RESTOREVECTOR directly.  The only thing to re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is that the statements  DECLARE SUB CHGVECTOR(IRQ%)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and DECLARE SUB RESTOREVECTOR(IRQ%) need to be put i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the module that calls those procedures.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2.     : Users can rewrite the QB45ISR sub program to fit thei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own needs.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3.     : Users can use INT488.OBJ file to build their custom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.QLB library and .LIB library.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4.     : If you run from inside the environment, you need to typ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QB /L INT1A.QLB, then load QB1AINT.BAS, and pres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ALT R and select Start.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If run from DOS command line, just type QB1AINT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5.     : The PC1A address switch settin is assumed to be set t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address 0xD000.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6.     : If you change the path "C:\QB45\PC1ACOM.BAS" for th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include file, you have to change the code related with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the include file, and recompile and link.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PC1ADEV.C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clude file: PC1ACOM.BAS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ibrary file: PC1ALIB.QLB if run from inside the environment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PC1ALIB.LIB if run outside the environment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demo program makes the PC1A card function as a device that se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ut and receives data from the bus controller.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ata transfer is done by polling the 7210's address status register to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e whether my listen address or my talk address has been sent to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us by the bus controller. If so, then the PC1A does a data transf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hen you program  the bus controller, remember that an UNT has to b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nt after making the PC1A a talker and receiving its  data.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side the program, the user can press the RETURN key to prompt fo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keyboard input to the ring buffer. If the RETURN key is pressed an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PC1A is not addressed as a talker,an SRQ will be generated to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terrupt the bus. Therefore the user can at his option program th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ntroller to handle a SRQ interrupt.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***REMARKS** :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1.  The program does not do  complete testing of all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possible conditions that may happen . Because of this,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you need to consider all exceptional cases in your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program. In the interrupt service routine, do not wai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for a condition which will not always or often occur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You need to pay extra attention to this, or else you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program and  the whole system will be hung up by th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interrupt service routine.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2.   The PC1A can not be switched from a talker to a listen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directly, the controller has to send a UNTALK before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makes the PC1A a listener.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3.   If you run from inside the Quick Basic development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environment, you need to type QB /L PC1ALIB.QLB, the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load QB1ADEV.BAS, and press ALT R and select Start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If run from the DOS command line, just type QB1ADEV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4.   The PC1A address switch setting is assumed to be set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address 0xD000.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5.   If you change the path "C:\QB45\PC1ACOM.BAS" for th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include file, you have to change the code related w/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include file, and recompile and link.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THREE MORE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RE: DEMO PROGRAMS QB3478.BAS, QB33DEMO.BAS,and QB34DEMO.BAS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-----------------------------------------------------------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This document shows you how to run the QBasic demo programs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under Microsoft quick basic complier versions 3.0. and 4.0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or above.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The demo programs are for the 4833, 4834 and HP3748A DMM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using an ICS 488-PC1A card.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In the programs, there are instructions in the form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color n,n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used for setting the screen color.  If you use a monochrome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monitor, you have to delete them and recompile the program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to make it work.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his program sets the DEF SEG =&amp;HD000 for the ICS's 488-PC1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a segment address other than D000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segment address in the program and change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on your 488-PC1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the address switches of the 4833 OR 4834 to 4 and the HP3478A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emo programs and (if using QBASIC 3.0) the file 'uselib1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directory with your Quick basic com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Version 3.0 : Type the command " QB (your filename)/l uselib1.ex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promp to enter into the 3.0 quick basic environment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 with the user library supplied by ICS, then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 Version 4.0 or above : Type the command " QB /L " after the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into the quick basic environment, then load the program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se programs have been developed to demonstrate certain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S products. They may be used or changed at the users disc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S DOES NOT WARRENT THAT THESE PROGRAMS WILL PERFORM UNDER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QUICK BASIC OR IN ALL "IBM COMPATIBLE"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CS Electronics Corporation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