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8-PC1A DEMONSTRATION        (C)1989 ICS ELECTRONICS Corpo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ICS Electronics 488-PC1A demonstration disk. 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three areas of interest.  An Overview  will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he 488-PC1A is to use, a typical bus measurement progra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ow to use the 488-PC1A and give you some guidelines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test or measurement programs and a glossar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the terms used in thi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Use the cursor keys to browse through this document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Press Esc to return to the MENU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files used for this demom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1ST  Getting star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BAT  Initial start-up batch file for non-E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DEMOEGA.BAT  Initial start-up batch file for E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DOC  Overview of the system -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R.DOC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Y.DOC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.DOC  Example of taking a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RINFO.DOC  Information about ordering IC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ICS.COM  Text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Press Esc to return to the MENU.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