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N   123008            PC1A PASCAL LIBRARY FILES AND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EEE-488 LIBRARIES AND EXAMPLE PROGRAMS FOR PASCA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SP.BAT        Batch file to compile the source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soft Pascal and link the OBJ code with IEEE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MSPGPI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SPGPIB.LIB    IEEE-488 library for Microsof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SPGPIB.INC    INCLUDE file for Microsoft Pascal to def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EE-488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SP_DEMO.PAS   Demo program of Microsoft Pascal for Voltag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SP_DEMO.EXE   Execution file of MSP_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1_MS.PAS     Example 1 of Microsof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2_MS.PAS     Example 2 of Microsof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X3_MS.PAS     Example 3 of Microsof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4_MS.PAS     Example 4 of Microsof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5_MS.PAS     Example 5 of Microsof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BPGPIB.INC    INCLUDE file for Turbo Pascal to def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EE-488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BP_DEMO.PAS   Demo program of Turbo Pascal for Voltag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X1_TB.PAS     Example 1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X2_TB.PAS     Example 2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X3_TB.PAS     Example 3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X4_TB.PAS     Example 4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X5_TB.PAS     Example 5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