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ting Together a Typ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ical data acquisition program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emonstration session, BASIC commands have been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trings to the 488-PC1A.  The BASIC commands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put-output commands from many other programming langu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488-PC1A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is done to establish communications betwe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488-PC1A and to reset all bus devices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known state.  The following is a typic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                  'load call rout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SEG=&amp;H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NIT%=0    :OUTPUT%=3  :ENTER%=6   :ABORT%=9    :EOL%=12 :    DEVCLR%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LO%=18    :LOCAL%=21  :PPOLL%=24  :PPOLLC%=27  :PPOLLU%=30  :REMOTE%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END%=36   :SPOLL%=39  :STATUS%=42 :TIMEOUT%=45 :TRIGGER%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ENTERA%=51 :OUTPUTA%=54:DEVICE%=57 :ERRPTR%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M                    ' 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LL AB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LS                   '  clear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is the process of adjusting the instrument to tak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r setting the stimuli to output the correct signal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witching relays to configure the test or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xample, we are just going to output set-up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ter so it can measure a voltage.  The set-up commands v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trument and are listed in the instrument's manual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ultimeter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= 30 vo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5T4Z1D1 = balance of set-up for trigge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ut all together, the multimeter command set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ADDR%=2:DATA$="F1R1N5T4Z1D1"    '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CALL OUTPUT(ADDR%,DATA$)        ' set-up command to device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 is the process of taking the reading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the computer.  Since the sample multimeter was se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each time it was triggered, the program shoul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command once everything has been set-up and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CMD$="UNL UNT MTA LISTEN 02 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ALL SEND%(CMD$)                  'trigger the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300 CALL TRIGGER%(ADDR%)          'trigger the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00 ADDRM%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 CALL TRIGGER%(ADDRM%)         'trigger the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D$=SPACE$(80)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CALL ENTER%(ADDR%,D$)             '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PRINT "RESPONSE=";D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