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488-PC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488-PC1A is a tutorial description of ICS Electronics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488 Bus controller.  With the 488-PC1A, you can turn any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ersonal computer into an inexpensive yet powerful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  The 488-PC1A interface software and working memory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 in ROM and RAM so you do not use any of you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require disk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is organized as several lessons, each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ages.  The less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488-PC1A Description (this lesson)    (TOU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lossary of Bus Terminology              (GLOSSAR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utting together a typical program       (TYPIC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ow to order a  488-PC1A                  (ORDRINFO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S 488-PC1A is an intelligent interface card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C or PC compatible computer to control or commun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-488 B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8-PC1A easily plugs in to any empty slot in the PC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card and becomes an extension of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RAM memory on the 488-PC1 card so non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quired for operation.  The 488-PC1A provides to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IEEE-48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us controller, the 488-PC1A accepts high level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nd then hand-shakes the necessary comman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to the Bus by way of an NEC 7210 GPIB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ata, status bytes, and error messages are sent back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via the same interface controller.  The 488-PC1A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able device that interfaces the PC to the IEEE 488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8-PC1A contains the logic and intelligence necessary to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and-alone Bus controller.  This peripheral proces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es the host computer from executing each Bus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it for other data reduction tasks.  The 488-PC1A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ssembly language commands sent to it as data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tement.  Since this or a similar command exists in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languages, the 488-PC1A is programable with man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us controller, the 488-PC1A is capable of addressing any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, sending and receiving data and generating both ad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commands.  The 488-PC1A can accept Service Requests, 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lls, and Parallel Polls.  In addition, data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488-PC1A to transparently pass large data block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s device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8-PC1A enables the computer to pass control to another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or act as a peripheral device to another contro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us. The computer may instruct the 488-PC1A to act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can be addressed as a talker or listener by oth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format commands guarantee compatibility with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488 devices.  The 488-PC1A includes user aids such a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status commands to aid the user with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s of the 488-PC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erts any compatible PC into an IEEE 488 Bus controller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8-PC1As firmware allows it to interface to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C, thereby giving that computer control of, or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the IEEE 488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ependent of your computer's operating system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488-PC1A contains all software interfaces on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able assembly code, any programming language tha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alls is able to talk to the 488-PC1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operating system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es not require additional driver programs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488-PC1A is a true peripheral processor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intelligence and firmware, it does not requir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r command decoding programs be loaded into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computer memory and enhances user convenience.  Just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8-PC1A into your computer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cludes WAIT-STATE switches that allow the 488-PC1A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high speed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 State switches allow you to run the 488-PC1A 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interface card slot clocks run at greater than 8 Mhz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computers ran this bus clock at 5 or 8 Mhz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zed speed of their CPU clock (4.77 to 16 Mhz). The new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computers (20 to 35 Mhz!) are running the interface sl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0 Mhz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