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a 488-PC1A contact your local representiv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or ICS Electronics and requ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# 488-PC1A  DESCRIPTION: IEEE488 IBM PC CONTROLL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88-PC1A 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123000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123001 IBM TUTORIAL/DEM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123013 QBASIC DEM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113732 488-PC1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ccessories that may be ordered with the abov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705  Bus cable with double-sided connectors, 1/2m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710  Bus cable with double-sided connectors, 1m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720  Bus cable with double-sided connectors, 2m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740  Bus cable with double-sided connectors, 4m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000  Extra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85  C Language Driver Library (Microsoft,Lattice,Comp Innov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86  PASCAL Language Driver Library (IBM and Borland 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Press Esc to return to the MENU.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SALES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  SCIENTIFIC DEVICES WEST    303-469-5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ABER ASSOCIATES           800-327-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 DATA MARKETING ASSOCIATES  918-494-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 SCIENTIFIC DEVICES WEST    602-730-9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SCIENTIFIC DEVICES WEST    714-890-3501 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SCIENTIFIC DEVICES WEST    619-455-1911 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SCIENTIFIC DEVICES WEST    408-554-0455 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 SCIENTIFIC DEVICES WEST    303-469-5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SCIENTIFIC DEVICES N.E.    203-248-9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ASTERN INSTRUMENTATION    301-384-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EASTERN INSTRUMENTATION    301-384-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 SABER ASSOCIATES           800-432-6288(FL)  407-724-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 SABER ASSOCIATES           800-327-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SCIENTIFIC DEVICES WEST    714-890-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A  EIR COMPANY                319-395-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SCIENTIFIC DEVICES WEST    303-469-5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BERNDT ASSOCIATES          312-632-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ERNDT ASSOCIATES          317-844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 EIR COMPANY                816-452-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  TMS INC                    513-429-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DATA MARKETING ASSOCIATES  504-833-3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 SCIENTIFIC DEVICES N.E.    617-890-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 EASTERN INSTRUMENTATION    301-384-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SCIENTIFIC DEVICES N.E.    617-890-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 TMS INC                    313-360-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BERNDT ASSOCIATES          612-546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 EIR COMPANY                314-895-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SABER ASSOCIATES           800-327-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SCIENTIFIC DEVICES WEST    303-469-5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SABER ASSOCIATES           800-327-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 BERNDT ASSOCIATES          612-546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R COMPANY                816-452-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H  SCIENTIFIC DEVICES N.E.    617-890-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J  SCIENTIFIC DEVICES EAST    201-837-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 SCIENTIFIC DEVICES WEST    505-884-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V  SCIENTIFIC DEVICES WEST    801-973-9411  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  SCIENTIFIC DEVICES WEST    714-890-3501  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 NORTHERN TECHNICAL SALES   315-451-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 TMS INC                    513-429-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                            216-327-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DATA MARKETING ASSOCIATES  918-494-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WESTERN REP            206-885-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 SCIENTIFIC DEVICES EAST    215-956-0700  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 TMS INC                    412-776-1666  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  SCIENTIFIC DEVICES N.E.    203-248-9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SABER ASSOCIATES           800-327-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BERNDT ASSOCIATES          612-546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 SABER ASSOCIATES           800-327-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 DATA MARKETING ASSOCIATION 214-661-0300 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 DATA MARKETING ASSOCIATION 713-780-2511 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 DATA MARKETING ASSOCIATION 512-342-3031  SA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 DATA MARKETING ASSOCIATION 512-443-7722 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 SCIENTIFIC DEVICES WEST    801-973-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 EASTERN INSTRUMENTATION    301-384-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 SCIENTIFIC DEVICES N.E.    617-890-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 THE WESTERN REP            206-885-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  BERNDT ASSOCIATES          414-545-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V  TMS INC                    513-429-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Y  SCIENTIFIC DEVICES WEST    303-469-5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  INTERFAX SYSTEMS    514-336-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   INTERFAX SYSTEMS    416-674-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WA     INTERFAX SYSTEMS    613-726-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  INTERFAX SYSTEMS    604-430-1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  AMPLICON ELECTRONICS  44-273-6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.GERMANY MEILHAUS ELECTRONICS  49-89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INCENTIVE ELEKTONIK   46-8764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  FINN METRIC OY        35-8042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 W. STOLZ AG        41-568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ELEXO                 33-16930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PENTATRON S.R.I.      39-11746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  C.N. ROOD S.A.        24-66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 OHMTRONICS           13-670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SCIENTIFIC DEVICES    613-5793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TOYO CORPORATION      813-2790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 EUROTHERM, LTD       5-411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   STG INTERNATIONAL     03-2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    MICRONIC DEVICES      523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Press Esc to return to the MENU.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