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terfacing TCL and the ICS 80xx Devic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he TCL demo package consists of four fi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file.dat</w:t>
      </w:r>
    </w:p>
    <w:p>
      <w:pPr>
        <w:pStyle w:val="Normal"/>
        <w:numPr>
          <w:ilvl w:val="0"/>
          <w:numId w:val="2"/>
        </w:numPr>
        <w:rPr/>
      </w:pPr>
      <w:r>
        <w:rPr/>
        <w:t>Vxi.c</w:t>
      </w:r>
    </w:p>
    <w:p>
      <w:pPr>
        <w:pStyle w:val="Normal"/>
        <w:numPr>
          <w:ilvl w:val="0"/>
          <w:numId w:val="2"/>
        </w:numPr>
        <w:rPr/>
      </w:pPr>
      <w:r>
        <w:rPr/>
        <w:t>Vxi11.x</w:t>
      </w:r>
    </w:p>
    <w:p>
      <w:pPr>
        <w:pStyle w:val="Normal"/>
        <w:numPr>
          <w:ilvl w:val="0"/>
          <w:numId w:val="2"/>
        </w:numPr>
        <w:rPr/>
      </w:pPr>
      <w:r>
        <w:rPr/>
        <w:t>Demo.t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kefile creates a vxi.so file which is combined with the demo.tcl to provide VXI-11 (RPC) functionality. The actual VXI-11 function definitions are found in the vxi.c file which provides the interface to the RPC 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ination of the demo.tcl file first shows a connection to the 8065 gateway and the generation of an IFC signal. It then establishes a connection to the device at GPIB address 8, after which it sends an *IDN query and reads back the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xi_[function] calls are resolved in the vxi.c I/O library. Each of the functions must be defined at this layer, so as to establish RPC communication with the 8065. Each function definition in the I/O library consists of three basic el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rst the RPC VXI-11 command must be constructed. This consists of filling in RPC structure elements as required for the VXI-11 function to be performed.</w:t>
      </w:r>
    </w:p>
    <w:p>
      <w:pPr>
        <w:pStyle w:val="Normal"/>
        <w:numPr>
          <w:ilvl w:val="0"/>
          <w:numId w:val="1"/>
        </w:numPr>
        <w:rPr/>
      </w:pPr>
      <w:r>
        <w:rPr/>
        <w:t>The RPC VXI-11 command is then sent to the target RPC service (8065).</w:t>
      </w:r>
    </w:p>
    <w:p>
      <w:pPr>
        <w:pStyle w:val="Normal"/>
        <w:numPr>
          <w:ilvl w:val="0"/>
          <w:numId w:val="1"/>
        </w:numPr>
        <w:rPr/>
      </w:pPr>
      <w:r>
        <w:rPr/>
        <w:t>The RPC VXI-11 reply is then read from the target RPC service (806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xi.c file provided is a minimal demonstration program with only a few VXI-11 functions implemented. However it can be seen that adding additional VXI-11 functions would be relatively easy to accomplish. The existing vxi.c demo currently contains the following VXI-11 fun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Vxi_Init (create the TCL wrapper for the VXI-11 support library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Vxi_Open (establish an RPC connection and create a VXI-11 link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Vxi_Close (destroy a device link and close the RPC connection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Vxi_Ifc (issue an IFC pulse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Vxi_Clear (perform a device clear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Vxi_Read (read from a GPIB device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Vxi_Write (write to a GPIB device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t should be noted that the sample vxi.c file is a minimalistic example with little provided in the way of error checking. A true I/O support library would need to provide additional error detection and error handling. This is true for both the incoming parameters as well as the RPC and VXI-11 communication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0:51:00Z</dcterms:created>
  <dc:creator>Jay Berg</dc:creator>
  <dc:description/>
  <cp:keywords/>
  <dc:language>en-US</dc:language>
  <cp:lastModifiedBy>Jay Berg</cp:lastModifiedBy>
  <dcterms:modified xsi:type="dcterms:W3CDTF">2008-01-18T21:10:00Z</dcterms:modified>
  <cp:revision>2</cp:revision>
  <dc:subject/>
  <dc:title/>
</cp:coreProperties>
</file>