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 Basic Demo Readme File</w:t>
      </w:r>
    </w:p>
    <w:p>
      <w:pPr>
        <w:pStyle w:val="Normal"/>
        <w:rPr/>
      </w:pPr>
      <w:r>
        <w:rPr/>
        <w:t>Copyright ICS Electronics, div Systems West, Inc.  2007</w:t>
      </w:r>
    </w:p>
    <w:p>
      <w:pPr>
        <w:pStyle w:val="Normal"/>
        <w:rPr/>
      </w:pPr>
      <w:r>
        <w:rPr/>
      </w:r>
    </w:p>
    <w:p>
      <w:pPr>
        <w:pStyle w:val="Normal"/>
        <w:rPr/>
      </w:pPr>
      <w:r>
        <w:rPr/>
        <w:t>05-22-2007</w:t>
      </w:r>
    </w:p>
    <w:p>
      <w:pPr>
        <w:pStyle w:val="Normal"/>
        <w:rPr/>
      </w:pPr>
      <w:r>
        <w:rPr/>
      </w:r>
    </w:p>
    <w:p>
      <w:pPr>
        <w:pStyle w:val="Normal"/>
        <w:rPr/>
      </w:pPr>
      <w:r>
        <w:rPr/>
        <w:t>This Visual Basic program is intended to give the user examples of the more common GPIB functions required in a test program.  The user should be able to copy these functions and use them in his/her application program.</w:t>
      </w:r>
    </w:p>
    <w:p>
      <w:pPr>
        <w:pStyle w:val="Normal"/>
        <w:rPr/>
      </w:pPr>
      <w:r>
        <w:rPr/>
      </w:r>
    </w:p>
    <w:p>
      <w:pPr>
        <w:pStyle w:val="Normal"/>
        <w:rPr/>
      </w:pPr>
      <w:r>
        <w:rPr/>
        <w:t>This program was written in Visual Basic 6 with ICS’s GPIB-32.bas Library definition file. The commands used in this program are the NI 488.2 style commands except where the older ‘ib’ commands were needed to initialize the GPIB Controller.  Because the program was developed with ICS’s GPIB-32.bas file, the resulting code can be used on ICS Electronics, Measurement Computing (formerly Computer Boards) and National Instruments GPIB Controllers.  The program maywork on other GPIB Controllers who have a NI compatible GPIB-32.dll.</w:t>
      </w:r>
    </w:p>
    <w:p>
      <w:pPr>
        <w:pStyle w:val="Normal"/>
        <w:rPr/>
      </w:pPr>
      <w:r>
        <w:rPr/>
      </w:r>
    </w:p>
    <w:p>
      <w:pPr>
        <w:pStyle w:val="Normal"/>
        <w:rPr/>
      </w:pPr>
      <w:r>
        <w:rPr/>
        <w:t>The Main Form lets you Initialize the GPIB Controller and set the device address.  The 488.1 buttons on the right let you send an IFC (Interface Clear) command, a Device Clear Command or Serial Poll the Device.  The Text boxes in the center of the form let you enter and send ASCII strings to the device.  The Read Device response button addresses the device as a talker and displays the device output string.  If AutoQuery is checked then the Read routine is automatically called if the command string contains a ‘?’.  The 488.2 buttons on the right implement the 488.2 Findlstn protocol and send two 488.2 Common Commands,*CLS and *RST, to the device.   Note that while Findlstn works with all GPIB devices, *CLS and *RST are only understood by IEEE-488.2 compatible devices.</w:t>
      </w:r>
    </w:p>
    <w:p>
      <w:pPr>
        <w:pStyle w:val="Normal"/>
        <w:rPr/>
      </w:pPr>
      <w:r>
        <w:rPr/>
      </w:r>
    </w:p>
    <w:p>
      <w:pPr>
        <w:pStyle w:val="Normal"/>
        <w:rPr/>
      </w:pPr>
      <w:r>
        <w:rPr/>
        <w:t xml:space="preserve">An exe version of the program is included in this zip file so that you can immediately try it out on any GPIB device. </w:t>
      </w:r>
    </w:p>
    <w:p>
      <w:pPr>
        <w:pStyle w:val="Normal"/>
        <w:rPr/>
      </w:pPr>
      <w:r>
        <w:rPr/>
      </w:r>
    </w:p>
    <w:p>
      <w:pPr>
        <w:pStyle w:val="Normal"/>
        <w:rPr/>
      </w:pPr>
      <w:r>
        <w:rPr/>
        <w:t>Hint: When you write your own VB program, it is helpful to create a subroutine that combines the Send and Receive functions in one subroutine and returns the response in a variable like Instring$ or Rdg$.  This will greatly simplify your test program.  i.e.</w:t>
      </w:r>
    </w:p>
    <w:p>
      <w:pPr>
        <w:pStyle w:val="Normal"/>
        <w:rPr/>
      </w:pPr>
      <w:r>
        <w:rPr/>
      </w:r>
    </w:p>
    <w:p>
      <w:pPr>
        <w:pStyle w:val="Normal"/>
        <w:rPr/>
      </w:pPr>
      <w:r>
        <w:rPr/>
        <w:t>Cmdstr$=”*ESR?”</w:t>
        <w:tab/>
        <w:tab/>
        <w:tab/>
        <w:t>‘create the output string</w:t>
      </w:r>
    </w:p>
    <w:p>
      <w:pPr>
        <w:pStyle w:val="Normal"/>
        <w:rPr/>
      </w:pPr>
      <w:r>
        <w:rPr/>
        <w:t>Call Sout(device%, Cmdstr$)</w:t>
        <w:tab/>
        <w:tab/>
        <w:t>‘replace device% with the address of the target GPIB device</w:t>
      </w:r>
    </w:p>
    <w:p>
      <w:pPr>
        <w:pStyle w:val="Normal"/>
        <w:rPr/>
      </w:pPr>
      <w:r>
        <w:rPr/>
        <w:t>If val(Rdg$) &lt;&gt; 0 then …</w:t>
        <w:tab/>
        <w:tab/>
        <w:tab/>
        <w:t>‘response returned if the CmdStr$ contains a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0:50:00Z</dcterms:created>
  <dc:creator/>
  <dc:description/>
  <dc:language>en-US</dc:language>
  <cp:lastModifiedBy>Jerry</cp:lastModifiedBy>
  <dcterms:modified xsi:type="dcterms:W3CDTF">2007-05-22T22:20:00Z</dcterms:modified>
  <cp:revision>11</cp:revision>
  <dc:subject/>
  <dc:title/>
</cp:coreProperties>
</file>