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Visual Basic Demo Readme File</w:t>
      </w:r>
    </w:p>
    <w:p>
      <w:pPr>
        <w:pStyle w:val="Normal"/>
        <w:rPr>
          <w:rFonts w:ascii="Times New Roman" w:hAnsi="Times New Roman" w:eastAsia="Times New Roman" w:cs="Times New Roman"/>
        </w:rPr>
      </w:pPr>
      <w:r>
        <w:rPr>
          <w:rFonts w:eastAsia="Times New Roman" w:cs="Times New Roman"/>
        </w:rPr>
        <w:t>Copyright ICS Electronics, div Systems West, Inc.  200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08-16-2004</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Visual Basic program is intended to give the user examples of the more common GPIB functions required in a test program.  The user should be able to copy these functions and use them in his/her application program.  This demo program includes file transfer coma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program was written in Visual Basic 6 with ICS’s GPIB-32.bas Library definition file. The commands used in this program are the NI 488.2 style commands except where the older ‘ib’ commands were needed to initialize the GPIB Controller.  Because the program was developed with the GPIB-32.bas file, the resulting code should only be used on ICS Electronics and Measurement Computing (formerly Computer Boards) GPIB Controllers.  To use the program with National Instrument controllers, the user should replace the GPIB-32.bas file with the equivalent NI files (Niglobal.bas and vbib.bas) and recompile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Main Form lets you Initialize the GPIB Controller and set the device address.  The 488.1 buttons on the right let you send an IFC (Interface Clear) command, a Device Clear Command or Serial Poll the Device.  The Text boxes in the center of the form let you enter and send ASCII strings to the device.  The Read Device response button addresses the device as a talker and displays the device output string.  The 488.2 buttons on the right implement the 488.2 Findlstn protocol and send two 488.2 Common Commands,*CLS and *RST, to the device.   Note that while Findlstn works with all GPIB devices, *CLS and *RST are only understood by IEEE-488.2 compatible devi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mdWrf and cmdRdf demonstrate how to do file transfers to or from a device respectively.  The files must be located in the directory with the VB_File_Xfr_demo program or you will have to enter the full path in the filename bo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n exe version of the program is included in this zip file so that you can immediately try it out on any GPIB device. .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